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spacing w:lineRule="exact" w:line="24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Texttabulky"/>
        <w:spacing w:lineRule="exact" w:line="240"/>
        <w:jc w:val="center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lang w:val="sk-SK"/>
        </w:rPr>
        <w:t>Ing. JÁN SOTÁK,    DUKL. HRDINOV 2473</w:t>
      </w:r>
    </w:p>
    <w:p>
      <w:pPr>
        <w:pStyle w:val="Texttabulky"/>
        <w:spacing w:lineRule="exact" w:line="240"/>
        <w:jc w:val="center"/>
        <w:rPr>
          <w:sz w:val="20"/>
          <w:lang w:val="sk-SK"/>
        </w:rPr>
      </w:pPr>
      <w:r>
        <w:rPr>
          <w:sz w:val="20"/>
          <w:lang w:val="sk-SK"/>
        </w:rPr>
        <w:t>09301  VRANOV n. T.</w:t>
      </w:r>
    </w:p>
    <w:p>
      <w:pPr>
        <w:pStyle w:val="Texttabulky"/>
        <w:spacing w:lineRule="exact" w:line="240"/>
        <w:jc w:val="center"/>
        <w:rPr>
          <w:sz w:val="20"/>
          <w:lang w:val="sk-SK"/>
        </w:rPr>
      </w:pPr>
      <w:r>
        <w:rPr>
          <w:sz w:val="20"/>
          <w:lang w:val="sk-SK"/>
        </w:rPr>
        <w:t>0907-020591</w:t>
      </w:r>
    </w:p>
    <w:p>
      <w:pPr>
        <w:pStyle w:val="ZkladntextIMP"/>
        <w:spacing w:lineRule="exact" w:line="240"/>
        <w:ind w:firstLine="454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ZkladntextIMP"/>
        <w:spacing w:lineRule="exact" w:line="240"/>
        <w:rPr>
          <w:b/>
          <w:b/>
          <w:lang w:val="sk-SK"/>
        </w:rPr>
      </w:pPr>
      <w:r>
        <w:rPr>
          <w:b/>
          <w:lang w:val="sk-SK"/>
        </w:rPr>
        <w:t xml:space="preserve">                                                    </w:t>
      </w:r>
    </w:p>
    <w:p>
      <w:pPr>
        <w:pStyle w:val="ZkladntextIMP"/>
        <w:spacing w:lineRule="exact" w:line="24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IMP"/>
        <w:spacing w:lineRule="exact" w:line="240"/>
        <w:jc w:val="center"/>
        <w:rPr>
          <w:b/>
          <w:b/>
          <w:lang w:val="sk-SK"/>
        </w:rPr>
      </w:pPr>
      <w:r>
        <w:rPr>
          <w:b/>
          <w:lang w:val="sk-SK"/>
        </w:rPr>
        <w:t>PROTOKOL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                                                       </w:t>
      </w:r>
      <w:r>
        <w:rPr>
          <w:b/>
          <w:sz w:val="24"/>
          <w:szCs w:val="24"/>
          <w:lang w:val="sk-SK"/>
        </w:rPr>
        <w:t>o určovaní vonkajších vplyvov                   marec  2019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edseda komisie :  Ing. Ján Soták – projektant časti elektro              </w:t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Členovia komisie :  Ing. arch. Drahuš Dvorjak – projektant stavebnej časti 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</w:t>
      </w:r>
      <w:r>
        <w:rPr>
          <w:sz w:val="24"/>
          <w:szCs w:val="24"/>
          <w:lang w:val="sk-SK"/>
        </w:rPr>
        <w:t xml:space="preserve">Ing, Ladislav Bľacha – projektant stavebnej časti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                              </w:t>
      </w:r>
    </w:p>
    <w:p>
      <w:pPr>
        <w:pStyle w:val="ZkladntextIMP"/>
        <w:spacing w:lineRule="exact" w:line="240"/>
        <w:rPr>
          <w:b/>
          <w:b/>
          <w:szCs w:val="28"/>
          <w:lang w:val="sk-SK" w:eastAsia="sk-SK"/>
        </w:rPr>
      </w:pPr>
      <w:r>
        <w:rPr>
          <w:sz w:val="24"/>
          <w:szCs w:val="24"/>
          <w:lang w:val="sk-SK"/>
        </w:rPr>
        <w:t xml:space="preserve">Názov stavby :  </w:t>
      </w:r>
      <w:r>
        <w:rPr>
          <w:b/>
          <w:szCs w:val="28"/>
          <w:lang w:val="sk-SK"/>
        </w:rPr>
        <w:t>VÝSTAVBA MŠ V OBCI VECHEC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ázov objekt :  </w:t>
      </w:r>
      <w:r>
        <w:rPr>
          <w:b/>
          <w:szCs w:val="28"/>
          <w:lang w:val="sk-SK" w:eastAsia="sk-SK"/>
        </w:rPr>
        <w:t>SO 01 - DIEL ELEKTROINŠTALÁCIA A BLESKOZVOD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IMP"/>
        <w:spacing w:lineRule="exact" w:line="240"/>
        <w:rPr/>
      </w:pPr>
      <w:r>
        <w:rPr>
          <w:sz w:val="24"/>
          <w:szCs w:val="24"/>
          <w:lang w:val="sk-SK"/>
        </w:rPr>
        <w:t xml:space="preserve">Podklady protokolu :  Technologický popis činnosti, konzultácie so zástupcom technologickej časti, projekt technologickej časti stavby, katalógy a normy STN, stavebný projekt        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Opis technologického procesu a zariadenia :      </w:t>
      </w:r>
    </w:p>
    <w:p>
      <w:pPr>
        <w:pStyle w:val="Normal"/>
        <w:rPr/>
      </w:pPr>
      <w:r>
        <w:rPr>
          <w:bCs/>
          <w:sz w:val="24"/>
          <w:lang w:val="sk-SK"/>
        </w:rPr>
        <w:tab/>
        <w:t xml:space="preserve">Elektroinštalácia v objekte MŠ, vonkajšia a vnútorná ochrana pred bleskom. </w:t>
      </w:r>
    </w:p>
    <w:p>
      <w:pPr>
        <w:pStyle w:val="ZkladntextIMP"/>
        <w:spacing w:lineRule="exact" w:line="240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Rozhodnutie :            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>Komisia stanovuje určenie vonkajších vplyvov podľa STN 33 2000-5-51:2007 viď tabuľka č. 1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chy, zóny 0 - 2 podľa STN 33 2000-7-70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sk-SK"/>
        </w:rPr>
        <w:t xml:space="preserve">Miestnosti 1.31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statné vnútorné priestory objektu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Dotknuté vonkajšie priestory    </w:t>
      </w:r>
    </w:p>
    <w:p>
      <w:pPr>
        <w:pStyle w:val="ZkladntextIMP"/>
        <w:spacing w:lineRule="exact" w:line="240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1315</wp:posOffset>
            </wp:positionH>
            <wp:positionV relativeFrom="paragraph">
              <wp:posOffset>104775</wp:posOffset>
            </wp:positionV>
            <wp:extent cx="1274445" cy="901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dôvodnenie :     </w:t>
      </w:r>
    </w:p>
    <w:p>
      <w:pPr>
        <w:pStyle w:val="Normal"/>
        <w:rPr/>
      </w:pPr>
      <w:r>
        <w:rPr>
          <w:sz w:val="24"/>
          <w:szCs w:val="24"/>
          <w:lang w:val="sk-SK"/>
        </w:rPr>
        <w:tab/>
        <w:t xml:space="preserve">Komisia takto rozhodla na základe zistených skutočností. 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-----------------------------</w:t>
      </w:r>
    </w:p>
    <w:p>
      <w:pPr>
        <w:pStyle w:val="ZkladntextIMP"/>
        <w:spacing w:lineRule="exact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sk-SK"/>
        </w:rPr>
        <w:t>podpis predsedu komisie</w:t>
      </w:r>
      <w:r>
        <w:br w:type="page"/>
      </w:r>
    </w:p>
    <w:p>
      <w:pPr>
        <w:pStyle w:val="Heading5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01"/>
        <w:gridCol w:w="2268"/>
        <w:gridCol w:w="2268"/>
      </w:tblGrid>
      <w:tr>
        <w:trPr>
          <w:trHeight w:val="5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riestor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značenie miestností</w:t>
            </w:r>
          </w:p>
        </w:tc>
      </w:tr>
      <w:tr>
        <w:trPr>
          <w:trHeight w:val="26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Objekt 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onkajší vply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.9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Ostatné vnútorné priestory objektu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 xml:space="preserve">Dotknuté vonkajšie priestory    </w:t>
            </w:r>
            <w:r>
              <w:rPr>
                <w:b/>
                <w:lang w:val="sk-SK"/>
              </w:rPr>
              <w:t>VI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AA – </w:t>
            </w:r>
            <w:r>
              <w:rPr>
                <w:lang w:val="sk-SK"/>
              </w:rPr>
              <w:t>Teplota oko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0_2770439184"/>
                  <w:enabled/>
                  <w:ddList>
                    <w:result w:val="7"/>
                    <w:listEntry w:val="-"/>
                    <w:listEntry w:val="AA1"/>
                    <w:listEntry w:val="AA2"/>
                    <w:listEntry w:val="AA3"/>
                    <w:listEntry w:val="AA4"/>
                    <w:listEntry w:val="AA5"/>
                    <w:listEntry w:val="AA5"/>
                    <w:listEntry w:val="AA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0" w:name="__Fieldmark__0_2770439184"/>
            <w:bookmarkStart w:id="1" w:name="__Fieldmark__0_2770439184"/>
            <w:bookmarkEnd w:id="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_2770439184"/>
                  <w:enabled/>
                  <w:ddList>
                    <w:result w:val="5"/>
                    <w:listEntry w:val="-"/>
                    <w:listEntry w:val="AA1"/>
                    <w:listEntry w:val="AA2"/>
                    <w:listEntry w:val="AA3"/>
                    <w:listEntry w:val="AA4"/>
                    <w:listEntry w:val="AA5"/>
                    <w:listEntry w:val="AA5"/>
                    <w:listEntry w:val="AA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" w:name="__Fieldmark__1_2770439184"/>
            <w:bookmarkStart w:id="3" w:name="__Fieldmark__1_2770439184"/>
            <w:bookmarkEnd w:id="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A7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B</w:t>
            </w:r>
            <w:r>
              <w:rPr>
                <w:lang w:val="sk-SK"/>
              </w:rPr>
              <w:t xml:space="preserve"> – Atmosferické podmie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_2770439184"/>
                  <w:enabled/>
                  <w:ddList>
                    <w:result w:val="6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" w:name="__Fieldmark__2_2770439184"/>
            <w:bookmarkStart w:id="5" w:name="__Fieldmark__2_2770439184"/>
            <w:bookmarkEnd w:id="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_2770439184"/>
                  <w:enabled/>
                  <w:ddList>
                    <w:result w:val="5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" w:name="__Fieldmark__3_2770439184"/>
            <w:bookmarkStart w:id="7" w:name="__Fieldmark__3_2770439184"/>
            <w:bookmarkEnd w:id="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_2770439184"/>
                  <w:enabled/>
                  <w:ddList>
                    <w:result w:val="8"/>
                    <w:listEntry w:val="-"/>
                    <w:listEntry w:val="AB1"/>
                    <w:listEntry w:val="AB2"/>
                    <w:listEntry w:val="AB3"/>
                    <w:listEntry w:val="AB4"/>
                    <w:listEntry w:val="AB5"/>
                    <w:listEntry w:val="AB6"/>
                    <w:listEntry w:val="AB7"/>
                    <w:listEntry w:val="AB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" w:name="__Fieldmark__4_2770439184"/>
            <w:bookmarkStart w:id="9" w:name="__Fieldmark__4_2770439184"/>
            <w:bookmarkEnd w:id="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C</w:t>
            </w:r>
            <w:r>
              <w:rPr>
                <w:lang w:val="sk-SK"/>
              </w:rPr>
              <w:t xml:space="preserve"> – Nadmorská výš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_2770439184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" w:name="__Fieldmark__5_2770439184"/>
            <w:bookmarkStart w:id="11" w:name="__Fieldmark__5_2770439184"/>
            <w:bookmarkEnd w:id="1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_2770439184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" w:name="__Fieldmark__6_2770439184"/>
            <w:bookmarkStart w:id="13" w:name="__Fieldmark__6_2770439184"/>
            <w:bookmarkEnd w:id="1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_2770439184"/>
                  <w:enabled/>
                  <w:ddList>
                    <w:result w:val="1"/>
                    <w:listEntry w:val="-"/>
                    <w:listEntry w:val="AC1"/>
                    <w:listEntry w:val="AC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" w:name="__Fieldmark__7_2770439184"/>
            <w:bookmarkStart w:id="15" w:name="__Fieldmark__7_2770439184"/>
            <w:bookmarkEnd w:id="1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D</w:t>
            </w:r>
            <w:r>
              <w:rPr>
                <w:lang w:val="sk-SK"/>
              </w:rPr>
              <w:t xml:space="preserve"> – Výskyt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8_2770439184"/>
                  <w:enabled/>
                  <w:ddList>
                    <w:result w:val="2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6" w:name="__Fieldmark__8_2770439184"/>
            <w:bookmarkStart w:id="17" w:name="__Fieldmark__8_2770439184"/>
            <w:bookmarkEnd w:id="1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9_2770439184"/>
                  <w:enabled/>
                  <w:ddList>
                    <w:result w:val="1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8" w:name="__Fieldmark__9_2770439184"/>
            <w:bookmarkStart w:id="19" w:name="__Fieldmark__9_2770439184"/>
            <w:bookmarkEnd w:id="1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0_2770439184"/>
                  <w:enabled/>
                  <w:ddList>
                    <w:result w:val="3"/>
                    <w:listEntry w:val="-"/>
                    <w:listEntry w:val="AD1"/>
                    <w:listEntry w:val="AD2"/>
                    <w:listEntry w:val="AD3"/>
                    <w:listEntry w:val="AD4"/>
                    <w:listEntry w:val="AD5"/>
                    <w:listEntry w:val="AD6"/>
                    <w:listEntry w:val="AD7"/>
                    <w:listEntry w:val="AD8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0" w:name="__Fieldmark__10_2770439184"/>
            <w:bookmarkStart w:id="21" w:name="__Fieldmark__10_2770439184"/>
            <w:bookmarkEnd w:id="2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E</w:t>
            </w:r>
            <w:r>
              <w:rPr>
                <w:lang w:val="sk-SK"/>
              </w:rPr>
              <w:t xml:space="preserve"> – Výskyt cudzích pevných tel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1_2770439184"/>
                  <w:enabled/>
                  <w:ddList>
                    <w:result w:val="1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2" w:name="__Fieldmark__11_2770439184"/>
            <w:bookmarkStart w:id="23" w:name="__Fieldmark__11_2770439184"/>
            <w:bookmarkEnd w:id="2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2_2770439184"/>
                  <w:enabled/>
                  <w:ddList>
                    <w:result w:val="1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4" w:name="__Fieldmark__12_2770439184"/>
            <w:bookmarkStart w:id="25" w:name="__Fieldmark__12_2770439184"/>
            <w:bookmarkEnd w:id="2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3_2770439184"/>
                  <w:enabled/>
                  <w:ddList>
                    <w:result w:val="4"/>
                    <w:listEntry w:val="-"/>
                    <w:listEntry w:val="AE1"/>
                    <w:listEntry w:val="AE2"/>
                    <w:listEntry w:val="AE3"/>
                    <w:listEntry w:val="AE4"/>
                    <w:listEntry w:val="AE5"/>
                    <w:listEntry w:val="AE6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6" w:name="__Fieldmark__13_2770439184"/>
            <w:bookmarkStart w:id="27" w:name="__Fieldmark__13_2770439184"/>
            <w:bookmarkEnd w:id="2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F</w:t>
            </w:r>
            <w:r>
              <w:rPr>
                <w:lang w:val="sk-SK"/>
              </w:rPr>
              <w:t xml:space="preserve"> – Výskyt korozívnych alebo znečisťujúcich lá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4_2770439184"/>
                  <w:enabled/>
                  <w:ddList>
                    <w:result w:val="1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28" w:name="__Fieldmark__14_2770439184"/>
            <w:bookmarkStart w:id="29" w:name="__Fieldmark__14_2770439184"/>
            <w:bookmarkEnd w:id="2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5_2770439184"/>
                  <w:enabled/>
                  <w:ddList>
                    <w:result w:val="1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0" w:name="__Fieldmark__15_2770439184"/>
            <w:bookmarkStart w:id="31" w:name="__Fieldmark__15_2770439184"/>
            <w:bookmarkEnd w:id="3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6_2770439184"/>
                  <w:enabled/>
                  <w:ddList>
                    <w:result w:val="2"/>
                    <w:listEntry w:val="-"/>
                    <w:listEntry w:val="AF1"/>
                    <w:listEntry w:val="AF2"/>
                    <w:listEntry w:val="AF3"/>
                    <w:listEntry w:val="AF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2" w:name="__Fieldmark__16_2770439184"/>
            <w:bookmarkStart w:id="33" w:name="__Fieldmark__16_2770439184"/>
            <w:bookmarkEnd w:id="3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G</w:t>
            </w:r>
            <w:r>
              <w:rPr>
                <w:lang w:val="sk-SK"/>
              </w:rPr>
              <w:t xml:space="preserve"> – Mechanické namáhanie – nára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7_2770439184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4" w:name="__Fieldmark__17_2770439184"/>
            <w:bookmarkStart w:id="35" w:name="__Fieldmark__17_2770439184"/>
            <w:bookmarkEnd w:id="3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8_2770439184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6" w:name="__Fieldmark__18_2770439184"/>
            <w:bookmarkStart w:id="37" w:name="__Fieldmark__18_2770439184"/>
            <w:bookmarkEnd w:id="3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19_2770439184"/>
                  <w:enabled/>
                  <w:ddList>
                    <w:result w:val="1"/>
                    <w:listEntry w:val="-"/>
                    <w:listEntry w:val="AG1"/>
                    <w:listEntry w:val="AG2"/>
                    <w:listEntry w:val="AG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38" w:name="__Fieldmark__19_2770439184"/>
            <w:bookmarkStart w:id="39" w:name="__Fieldmark__19_2770439184"/>
            <w:bookmarkEnd w:id="3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H</w:t>
            </w:r>
            <w:r>
              <w:rPr>
                <w:lang w:val="sk-SK"/>
              </w:rPr>
              <w:t xml:space="preserve"> - Vibr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0_2770439184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0" w:name="__Fieldmark__20_2770439184"/>
            <w:bookmarkStart w:id="41" w:name="__Fieldmark__20_2770439184"/>
            <w:bookmarkEnd w:id="4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1_2770439184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2" w:name="__Fieldmark__21_2770439184"/>
            <w:bookmarkStart w:id="43" w:name="__Fieldmark__21_2770439184"/>
            <w:bookmarkEnd w:id="4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2_2770439184"/>
                  <w:enabled/>
                  <w:ddList>
                    <w:result w:val="1"/>
                    <w:listEntry w:val="-"/>
                    <w:listEntry w:val="AH1"/>
                    <w:listEntry w:val="AH2"/>
                    <w:listEntry w:val="AH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4" w:name="__Fieldmark__22_2770439184"/>
            <w:bookmarkStart w:id="45" w:name="__Fieldmark__22_2770439184"/>
            <w:bookmarkEnd w:id="4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K</w:t>
            </w:r>
            <w:r>
              <w:rPr>
                <w:lang w:val="sk-SK"/>
              </w:rPr>
              <w:t xml:space="preserve"> – Výskyt rastlín alebo ples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3_2770439184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6" w:name="__Fieldmark__23_2770439184"/>
            <w:bookmarkStart w:id="47" w:name="__Fieldmark__23_2770439184"/>
            <w:bookmarkEnd w:id="4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4_2770439184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48" w:name="__Fieldmark__24_2770439184"/>
            <w:bookmarkStart w:id="49" w:name="__Fieldmark__24_2770439184"/>
            <w:bookmarkEnd w:id="4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5_2770439184"/>
                  <w:enabled/>
                  <w:ddList>
                    <w:result w:val="1"/>
                    <w:listEntry w:val="-"/>
                    <w:listEntry w:val="AK1"/>
                    <w:listEntry w:val="AK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0" w:name="__Fieldmark__25_2770439184"/>
            <w:bookmarkStart w:id="51" w:name="__Fieldmark__25_2770439184"/>
            <w:bookmarkEnd w:id="5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L</w:t>
            </w:r>
            <w:r>
              <w:rPr>
                <w:lang w:val="sk-SK"/>
              </w:rPr>
              <w:t xml:space="preserve"> – Výskyt živočích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6_2770439184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2" w:name="__Fieldmark__26_2770439184"/>
            <w:bookmarkStart w:id="53" w:name="__Fieldmark__26_2770439184"/>
            <w:bookmarkEnd w:id="5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7_2770439184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4" w:name="__Fieldmark__27_2770439184"/>
            <w:bookmarkStart w:id="55" w:name="__Fieldmark__27_2770439184"/>
            <w:bookmarkEnd w:id="5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8_2770439184"/>
                  <w:enabled/>
                  <w:ddList>
                    <w:result w:val="1"/>
                    <w:listEntry w:val="-"/>
                    <w:listEntry w:val="AL1"/>
                    <w:listEntry w:val="AL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6" w:name="__Fieldmark__28_2770439184"/>
            <w:bookmarkStart w:id="57" w:name="__Fieldmark__28_2770439184"/>
            <w:bookmarkEnd w:id="5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M</w:t>
            </w:r>
            <w:r>
              <w:rPr>
                <w:lang w:val="sk-SK"/>
              </w:rPr>
              <w:t xml:space="preserve"> – Elektromagnetické elektrostatické alebo ionizujúce pôsob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29_2770439184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58" w:name="__Fieldmark__29_2770439184"/>
            <w:bookmarkStart w:id="59" w:name="__Fieldmark__29_2770439184"/>
            <w:bookmarkEnd w:id="5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0_2770439184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0" w:name="__Fieldmark__30_2770439184"/>
            <w:bookmarkStart w:id="61" w:name="__Fieldmark__30_2770439184"/>
            <w:bookmarkEnd w:id="6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1_2770439184"/>
                  <w:enabled/>
                  <w:ddList>
                    <w:result w:val="1"/>
                    <w:listEntry w:val="-"/>
                    <w:listEntry w:val="AM1"/>
                    <w:listEntry w:val="AM2"/>
                    <w:listEntry w:val="AM3"/>
                    <w:listEntry w:val="AM4"/>
                    <w:listEntry w:val="AM5"/>
                    <w:listEntry w:val="AM6"/>
                    <w:listEntry w:val="AM7"/>
                    <w:listEntry w:val="AM8"/>
                    <w:listEntry w:val="AM9"/>
                    <w:listEntry w:val="AM21"/>
                    <w:listEntry w:val="AM22"/>
                    <w:listEntry w:val="AM23"/>
                    <w:listEntry w:val="AM24"/>
                    <w:listEntry w:val="AM25"/>
                    <w:listEntry w:val="AM31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2" w:name="__Fieldmark__31_2770439184"/>
            <w:bookmarkStart w:id="63" w:name="__Fieldmark__31_2770439184"/>
            <w:bookmarkEnd w:id="6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N</w:t>
            </w:r>
            <w:r>
              <w:rPr>
                <w:lang w:val="sk-SK"/>
              </w:rPr>
              <w:t xml:space="preserve"> – Slnečné žia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2_2770439184"/>
                  <w:enabled/>
                  <w:ddList>
                    <w:result w:val="1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4" w:name="__Fieldmark__32_2770439184"/>
            <w:bookmarkStart w:id="65" w:name="__Fieldmark__32_2770439184"/>
            <w:bookmarkEnd w:id="6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3_2770439184"/>
                  <w:enabled/>
                  <w:ddList>
                    <w:result w:val="1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6" w:name="__Fieldmark__33_2770439184"/>
            <w:bookmarkStart w:id="67" w:name="__Fieldmark__33_2770439184"/>
            <w:bookmarkEnd w:id="6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4_2770439184"/>
                  <w:enabled/>
                  <w:ddList>
                    <w:result w:val="2"/>
                    <w:listEntry w:val="-"/>
                    <w:listEntry w:val="AN1"/>
                    <w:listEntry w:val="AN2"/>
                    <w:listEntry w:val="AN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68" w:name="__Fieldmark__34_2770439184"/>
            <w:bookmarkStart w:id="69" w:name="__Fieldmark__34_2770439184"/>
            <w:bookmarkEnd w:id="6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P</w:t>
            </w:r>
            <w:r>
              <w:rPr>
                <w:lang w:val="sk-SK"/>
              </w:rPr>
              <w:t xml:space="preserve"> – Seizmické úči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5_2770439184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0" w:name="__Fieldmark__35_2770439184"/>
            <w:bookmarkStart w:id="71" w:name="__Fieldmark__35_2770439184"/>
            <w:bookmarkEnd w:id="7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6_2770439184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2" w:name="__Fieldmark__36_2770439184"/>
            <w:bookmarkStart w:id="73" w:name="__Fieldmark__36_2770439184"/>
            <w:bookmarkEnd w:id="7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7_2770439184"/>
                  <w:enabled/>
                  <w:ddList>
                    <w:result w:val="1"/>
                    <w:listEntry w:val="-"/>
                    <w:listEntry w:val="AP1"/>
                    <w:listEntry w:val="AP2"/>
                    <w:listEntry w:val="AP3"/>
                    <w:listEntry w:val="AP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4" w:name="__Fieldmark__37_2770439184"/>
            <w:bookmarkStart w:id="75" w:name="__Fieldmark__37_2770439184"/>
            <w:bookmarkEnd w:id="7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Q</w:t>
            </w:r>
            <w:r>
              <w:rPr>
                <w:lang w:val="sk-SK"/>
              </w:rPr>
              <w:t xml:space="preserve"> – Búrková čin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8_2770439184"/>
                  <w:enabled/>
                  <w:ddList>
                    <w:result w:val="1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6" w:name="__Fieldmark__38_2770439184"/>
            <w:bookmarkStart w:id="77" w:name="__Fieldmark__38_2770439184"/>
            <w:bookmarkEnd w:id="7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39_2770439184"/>
                  <w:enabled/>
                  <w:ddList>
                    <w:result w:val="1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78" w:name="__Fieldmark__39_2770439184"/>
            <w:bookmarkStart w:id="79" w:name="__Fieldmark__39_2770439184"/>
            <w:bookmarkEnd w:id="7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0_2770439184"/>
                  <w:enabled/>
                  <w:ddList>
                    <w:result w:val="2"/>
                    <w:listEntry w:val="-"/>
                    <w:listEntry w:val="AQ1"/>
                    <w:listEntry w:val="AQ2"/>
                    <w:listEntry w:val="AQ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0" w:name="__Fieldmark__40_2770439184"/>
            <w:bookmarkStart w:id="81" w:name="__Fieldmark__40_2770439184"/>
            <w:bookmarkEnd w:id="8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R</w:t>
            </w:r>
            <w:r>
              <w:rPr>
                <w:lang w:val="sk-SK"/>
              </w:rPr>
              <w:t xml:space="preserve"> – Pohyb vzd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1_2770439184"/>
                  <w:enabled/>
                  <w:ddList>
                    <w:result w:val="1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2" w:name="__Fieldmark__41_2770439184"/>
            <w:bookmarkStart w:id="83" w:name="__Fieldmark__41_2770439184"/>
            <w:bookmarkEnd w:id="8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2_2770439184"/>
                  <w:enabled/>
                  <w:ddList>
                    <w:result w:val="1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4" w:name="__Fieldmark__42_2770439184"/>
            <w:bookmarkStart w:id="85" w:name="__Fieldmark__42_2770439184"/>
            <w:bookmarkEnd w:id="8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3_2770439184"/>
                  <w:enabled/>
                  <w:ddList>
                    <w:result w:val="0"/>
                    <w:listEntry w:val="-"/>
                    <w:listEntry w:val="AR1"/>
                    <w:listEntry w:val="AR2"/>
                    <w:listEntry w:val="AR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6" w:name="__Fieldmark__43_2770439184"/>
            <w:bookmarkStart w:id="87" w:name="__Fieldmark__43_2770439184"/>
            <w:bookmarkEnd w:id="8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S</w:t>
            </w:r>
            <w:r>
              <w:rPr>
                <w:lang w:val="sk-SK"/>
              </w:rPr>
              <w:t xml:space="preserve"> – Vie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4_2770439184"/>
                  <w:enabled/>
                  <w:ddList>
                    <w:result w:val="0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88" w:name="__Fieldmark__44_2770439184"/>
            <w:bookmarkStart w:id="89" w:name="__Fieldmark__44_2770439184"/>
            <w:bookmarkEnd w:id="8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5_2770439184"/>
                  <w:enabled/>
                  <w:ddList>
                    <w:result w:val="0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0" w:name="__Fieldmark__45_2770439184"/>
            <w:bookmarkStart w:id="91" w:name="__Fieldmark__45_2770439184"/>
            <w:bookmarkEnd w:id="9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6_2770439184"/>
                  <w:enabled/>
                  <w:ddList>
                    <w:result w:val="2"/>
                    <w:listEntry w:val="-"/>
                    <w:listEntry w:val="AS1"/>
                    <w:listEntry w:val="AS2"/>
                    <w:listEntry w:val="AS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2" w:name="__Fieldmark__46_2770439184"/>
            <w:bookmarkStart w:id="93" w:name="__Fieldmark__46_2770439184"/>
            <w:bookmarkEnd w:id="9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T</w:t>
            </w:r>
            <w:r>
              <w:rPr>
                <w:lang w:val="sk-SK"/>
              </w:rPr>
              <w:t xml:space="preserve"> – Snehová prikrý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7_2770439184"/>
                  <w:enabled/>
                  <w:ddList>
                    <w:result w:val="0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4" w:name="__Fieldmark__47_2770439184"/>
            <w:bookmarkStart w:id="95" w:name="__Fieldmark__47_2770439184"/>
            <w:bookmarkEnd w:id="9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8_2770439184"/>
                  <w:enabled/>
                  <w:ddList>
                    <w:result w:val="0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6" w:name="__Fieldmark__48_2770439184"/>
            <w:bookmarkStart w:id="97" w:name="__Fieldmark__48_2770439184"/>
            <w:bookmarkEnd w:id="9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49_2770439184"/>
                  <w:enabled/>
                  <w:ddList>
                    <w:result w:val="2"/>
                    <w:listEntry w:val="-"/>
                    <w:listEntry w:val="AT1"/>
                    <w:listEntry w:val="AT2"/>
                    <w:listEntry w:val="AT3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98" w:name="__Fieldmark__49_2770439184"/>
            <w:bookmarkStart w:id="99" w:name="__Fieldmark__49_2770439184"/>
            <w:bookmarkEnd w:id="9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>AU</w:t>
            </w:r>
            <w:r>
              <w:rPr>
                <w:lang w:val="sk-SK"/>
              </w:rPr>
              <w:t xml:space="preserve"> – Námra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0_2770439184"/>
                  <w:enabled/>
                  <w:ddList>
                    <w:result w:val="0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0" w:name="__Fieldmark__50_2770439184"/>
            <w:bookmarkStart w:id="101" w:name="__Fieldmark__50_2770439184"/>
            <w:bookmarkEnd w:id="10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1_2770439184"/>
                  <w:enabled/>
                  <w:ddList>
                    <w:result w:val="0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2" w:name="__Fieldmark__51_2770439184"/>
            <w:bookmarkStart w:id="103" w:name="__Fieldmark__51_2770439184"/>
            <w:bookmarkEnd w:id="10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2_2770439184"/>
                  <w:enabled/>
                  <w:ddList>
                    <w:result w:val="3"/>
                    <w:listEntry w:val="-"/>
                    <w:listEntry w:val="AU1"/>
                    <w:listEntry w:val="AU2"/>
                    <w:listEntry w:val="AU3"/>
                    <w:listEntry w:val="AU4"/>
                    <w:listEntry w:val="AU5"/>
                    <w:listEntry w:val="AU6"/>
                    <w:listEntry w:val="AU7"/>
                    <w:listEntry w:val="AU8"/>
                    <w:listEntry w:val="AU9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4" w:name="__Fieldmark__52_2770439184"/>
            <w:bookmarkStart w:id="105" w:name="__Fieldmark__52_2770439184"/>
            <w:bookmarkEnd w:id="10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 – Schopnosť osô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3_2770439184"/>
                  <w:enabled/>
                  <w:ddList>
                    <w:result w:val="1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6" w:name="__Fieldmark__53_2770439184"/>
            <w:bookmarkStart w:id="107" w:name="__Fieldmark__53_2770439184"/>
            <w:bookmarkEnd w:id="10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4_2770439184"/>
                  <w:enabled/>
                  <w:ddList>
                    <w:result w:val="1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08" w:name="__Fieldmark__54_2770439184"/>
            <w:bookmarkStart w:id="109" w:name="__Fieldmark__54_2770439184"/>
            <w:bookmarkEnd w:id="10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5_2770439184"/>
                  <w:enabled/>
                  <w:ddList>
                    <w:result w:val="5"/>
                    <w:listEntry w:val="-"/>
                    <w:listEntry w:val="BA1"/>
                    <w:listEntry w:val="BA2"/>
                    <w:listEntry w:val="BA3"/>
                    <w:listEntry w:val="BA4"/>
                    <w:listEntry w:val="BA5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0" w:name="__Fieldmark__55_2770439184"/>
            <w:bookmarkStart w:id="111" w:name="__Fieldmark__55_2770439184"/>
            <w:bookmarkEnd w:id="11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B – Odpor 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6_2770439184"/>
                  <w:enabled/>
                  <w:ddList>
                    <w:result w:val="1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2" w:name="__Fieldmark__56_2770439184"/>
            <w:bookmarkStart w:id="113" w:name="__Fieldmark__56_2770439184"/>
            <w:bookmarkEnd w:id="11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7_2770439184"/>
                  <w:enabled/>
                  <w:ddList>
                    <w:result w:val="1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4" w:name="__Fieldmark__57_2770439184"/>
            <w:bookmarkStart w:id="115" w:name="__Fieldmark__57_2770439184"/>
            <w:bookmarkEnd w:id="11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8_2770439184"/>
                  <w:enabled/>
                  <w:ddList>
                    <w:result w:val="2"/>
                    <w:listEntry w:val="-"/>
                    <w:listEntry w:val="BB1"/>
                    <w:listEntry w:val="BB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6" w:name="__Fieldmark__58_2770439184"/>
            <w:bookmarkStart w:id="117" w:name="__Fieldmark__58_2770439184"/>
            <w:bookmarkEnd w:id="11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C – Kontakt osôb s potenciálom ze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59_2770439184"/>
                  <w:enabled/>
                  <w:ddList>
                    <w:result w:val="1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18" w:name="__Fieldmark__59_2770439184"/>
            <w:bookmarkStart w:id="119" w:name="__Fieldmark__59_2770439184"/>
            <w:bookmarkEnd w:id="11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0_2770439184"/>
                  <w:enabled/>
                  <w:ddList>
                    <w:result w:val="1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0" w:name="__Fieldmark__60_2770439184"/>
            <w:bookmarkStart w:id="121" w:name="__Fieldmark__60_2770439184"/>
            <w:bookmarkEnd w:id="12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1_2770439184"/>
                  <w:enabled/>
                  <w:ddList>
                    <w:result w:val="2"/>
                    <w:listEntry w:val="-"/>
                    <w:listEntry w:val="BC1"/>
                    <w:listEntry w:val="BC2"/>
                    <w:listEntry w:val="BC3"/>
                    <w:listEntry w:val="BC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2" w:name="__Fieldmark__61_2770439184"/>
            <w:bookmarkStart w:id="123" w:name="__Fieldmark__61_2770439184"/>
            <w:bookmarkEnd w:id="12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D – Podmienky úniky v prípade nebezpečen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2_2770439184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4" w:name="__Fieldmark__62_2770439184"/>
            <w:bookmarkStart w:id="125" w:name="__Fieldmark__62_2770439184"/>
            <w:bookmarkEnd w:id="12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3_2770439184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6" w:name="__Fieldmark__63_2770439184"/>
            <w:bookmarkStart w:id="127" w:name="__Fieldmark__63_2770439184"/>
            <w:bookmarkEnd w:id="12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4_2770439184"/>
                  <w:enabled/>
                  <w:ddList>
                    <w:result w:val="1"/>
                    <w:listEntry w:val="-"/>
                    <w:listEntry w:val="BD1"/>
                    <w:listEntry w:val="BD2"/>
                    <w:listEntry w:val="BD3"/>
                    <w:listEntry w:val="BD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28" w:name="__Fieldmark__64_2770439184"/>
            <w:bookmarkStart w:id="129" w:name="__Fieldmark__64_2770439184"/>
            <w:bookmarkEnd w:id="12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E – Povaha spracúvaných lá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5_2770439184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0" w:name="__Fieldmark__65_2770439184"/>
            <w:bookmarkStart w:id="131" w:name="__Fieldmark__65_2770439184"/>
            <w:bookmarkEnd w:id="13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6_2770439184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2" w:name="__Fieldmark__66_2770439184"/>
            <w:bookmarkStart w:id="133" w:name="__Fieldmark__66_2770439184"/>
            <w:bookmarkEnd w:id="13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7_2770439184"/>
                  <w:enabled/>
                  <w:ddList>
                    <w:result w:val="1"/>
                    <w:listEntry w:val="-"/>
                    <w:listEntry w:val="BE1"/>
                    <w:listEntry w:val="BE2"/>
                    <w:listEntry w:val="BE3"/>
                    <w:listEntry w:val="BE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4" w:name="__Fieldmark__67_2770439184"/>
            <w:bookmarkStart w:id="135" w:name="__Fieldmark__67_2770439184"/>
            <w:bookmarkEnd w:id="13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A – Stavebné materi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8_2770439184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6" w:name="__Fieldmark__68_2770439184"/>
            <w:bookmarkStart w:id="137" w:name="__Fieldmark__68_2770439184"/>
            <w:bookmarkEnd w:id="13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69_2770439184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38" w:name="__Fieldmark__69_2770439184"/>
            <w:bookmarkStart w:id="139" w:name="__Fieldmark__69_2770439184"/>
            <w:bookmarkEnd w:id="139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0_2770439184"/>
                  <w:enabled/>
                  <w:ddList>
                    <w:result w:val="1"/>
                    <w:listEntry w:val="-"/>
                    <w:listEntry w:val="CA1"/>
                    <w:listEntry w:val="CA2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0" w:name="__Fieldmark__70_2770439184"/>
            <w:bookmarkStart w:id="141" w:name="__Fieldmark__70_2770439184"/>
            <w:bookmarkEnd w:id="141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B -Konštrukcia budo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1_2770439184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2" w:name="__Fieldmark__71_2770439184"/>
            <w:bookmarkStart w:id="143" w:name="__Fieldmark__71_2770439184"/>
            <w:bookmarkEnd w:id="143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2_2770439184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4" w:name="__Fieldmark__72_2770439184"/>
            <w:bookmarkStart w:id="145" w:name="__Fieldmark__72_2770439184"/>
            <w:bookmarkEnd w:id="145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fldChar w:fldCharType="begin">
                <w:ffData>
                  <w:name w:val="__Fieldmark__73_2770439184"/>
                  <w:enabled/>
                  <w:ddList>
                    <w:result w:val="1"/>
                    <w:listEntry w:val="-"/>
                    <w:listEntry w:val="CB1"/>
                    <w:listEntry w:val="CB2"/>
                    <w:listEntry w:val="CB3"/>
                    <w:listEntry w:val="CB4"/>
                  </w:ddList>
                </w:ffData>
              </w:fldChar>
            </w:r>
            <w:r>
              <w:rPr>
                <w:lang w:val="sk-SK"/>
              </w:rPr>
              <w:instrText xml:space="preserve"> FORMDROPDOWN </w:instrText>
            </w:r>
            <w:r>
              <w:rPr>
                <w:lang w:val="sk-SK"/>
              </w:rPr>
              <w:fldChar w:fldCharType="separate"/>
            </w:r>
            <w:bookmarkStart w:id="146" w:name="__Fieldmark__73_2770439184"/>
            <w:bookmarkStart w:id="147" w:name="__Fieldmark__73_2770439184"/>
            <w:bookmarkEnd w:id="147"/>
            <w:r/>
            <w:r>
              <w:rPr>
                <w:lang w:val="sk-SK"/>
              </w:rPr>
              <w:fldChar w:fldCharType="end"/>
            </w: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560" w:right="73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8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390" w:firstLine="177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sz w:val="24"/>
    </w:rPr>
  </w:style>
  <w:style w:type="character" w:styleId="Nadpis5Char">
    <w:name w:val="Nadpis 5 Char"/>
    <w:qFormat/>
    <w:rPr>
      <w:sz w:val="32"/>
    </w:rPr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basedOn w:val="Normal"/>
    <w:qFormat/>
    <w:pPr/>
    <w:rPr>
      <w:sz w:val="28"/>
      <w:lang w:val="sk-SK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ormlnIMP0">
    <w:name w:val="Normální_IMP~0"/>
    <w:basedOn w:val="NormlnIMP"/>
    <w:qFormat/>
    <w:pPr>
      <w:spacing w:lineRule="auto" w:line="216"/>
    </w:pPr>
    <w:rPr/>
  </w:style>
  <w:style w:type="paragraph" w:styleId="ZkladntextIMP">
    <w:name w:val="Základní text_IMP"/>
    <w:basedOn w:val="NormlnIMP0"/>
    <w:qFormat/>
    <w:pPr/>
    <w:rPr>
      <w:sz w:val="28"/>
    </w:rPr>
  </w:style>
  <w:style w:type="paragraph" w:styleId="Nadpis">
    <w:name w:val="Nadpis"/>
    <w:basedOn w:val="NormlnIMP"/>
    <w:qFormat/>
    <w:pPr>
      <w:spacing w:lineRule="auto" w:line="216"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ZhlavIMP">
    <w:name w:val="Záhlav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lnIMP0"/>
    <w:qFormat/>
    <w:pPr>
      <w:shd w:fill="000080" w:val="clear"/>
    </w:pPr>
    <w:rPr>
      <w:rFonts w:ascii="Tahoma" w:hAnsi="Tahoma" w:cs="Tahoma"/>
    </w:rPr>
  </w:style>
  <w:style w:type="paragraph" w:styleId="ZpatIMP">
    <w:name w:val="Zápatí_IMP"/>
    <w:basedOn w:val="NormlnIMP0"/>
    <w:qFormat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ZkladntextIMP1">
    <w:name w:val="Základní text_IMP~1"/>
    <w:basedOn w:val="NormlnIMP"/>
    <w:qFormat/>
    <w:pPr/>
    <w:rPr>
      <w:sz w:val="28"/>
    </w:rPr>
  </w:style>
  <w:style w:type="paragraph" w:styleId="Texttabulky">
    <w:name w:val="Text tabulky"/>
    <w:basedOn w:val="Normal"/>
    <w:qFormat/>
    <w:pPr>
      <w:tabs>
        <w:tab w:val="clear" w:pos="454"/>
        <w:tab w:val="left" w:pos="1701" w:leader="none"/>
      </w:tabs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54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0:33:00Z</dcterms:created>
  <dc:creator>Ing. Ján Soták</dc:creator>
  <dc:description/>
  <cp:keywords/>
  <dc:language>en-US</dc:language>
  <cp:lastModifiedBy>Peter Kentos</cp:lastModifiedBy>
  <cp:lastPrinted>2019-01-28T17:06:00Z</cp:lastPrinted>
  <dcterms:modified xsi:type="dcterms:W3CDTF">2019-04-01T04:58:00Z</dcterms:modified>
  <cp:revision>46</cp:revision>
  <dc:subject/>
  <dc:title>TECHNICKÁ  SPRÁVA</dc:title>
</cp:coreProperties>
</file>